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46311028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463110280"/>
      <w:bookmarkStart w:id="1" w:name="__Fieldmark__0_346311028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63110280"/>
            <w:bookmarkStart w:id="3" w:name="__Fieldmark__1_346311028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63110280"/>
            <w:bookmarkStart w:id="5" w:name="__Fieldmark__2_346311028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463110280"/>
            <w:bookmarkStart w:id="7" w:name="__Fieldmark__4_346311028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463110280"/>
            <w:bookmarkStart w:id="9" w:name="__Fieldmark__5_346311028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463110280"/>
            <w:bookmarkStart w:id="11" w:name="__Fieldmark__18_346311028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463110280"/>
            <w:bookmarkStart w:id="13" w:name="__Fieldmark__19_346311028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463110280"/>
            <w:bookmarkStart w:id="15" w:name="__Fieldmark__20_346311028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463110280"/>
            <w:bookmarkStart w:id="17" w:name="__Fieldmark__21_346311028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