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615665727"/>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615665727"/>
      <w:bookmarkStart w:id="1" w:name="__Fieldmark__0_361566572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15665727"/>
            <w:bookmarkStart w:id="3" w:name="__Fieldmark__1_361566572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15665727"/>
            <w:bookmarkStart w:id="5" w:name="__Fieldmark__2_361566572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615665727"/>
            <w:bookmarkStart w:id="7" w:name="__Fieldmark__4_361566572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615665727"/>
            <w:bookmarkStart w:id="9" w:name="__Fieldmark__5_361566572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615665727"/>
            <w:bookmarkStart w:id="11" w:name="__Fieldmark__18_361566572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615665727"/>
            <w:bookmarkStart w:id="13" w:name="__Fieldmark__19_361566572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615665727"/>
            <w:bookmarkStart w:id="15" w:name="__Fieldmark__20_361566572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615665727"/>
            <w:bookmarkStart w:id="17" w:name="__Fieldmark__21_361566572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