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10150748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101507484"/>
      <w:bookmarkStart w:id="1" w:name="__Fieldmark__0_110150748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01507484"/>
            <w:bookmarkStart w:id="3" w:name="__Fieldmark__1_110150748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01507484"/>
            <w:bookmarkStart w:id="5" w:name="__Fieldmark__2_110150748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101507484"/>
            <w:bookmarkStart w:id="7" w:name="__Fieldmark__4_110150748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101507484"/>
            <w:bookmarkStart w:id="9" w:name="__Fieldmark__5_110150748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101507484"/>
            <w:bookmarkStart w:id="11" w:name="__Fieldmark__18_110150748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101507484"/>
            <w:bookmarkStart w:id="13" w:name="__Fieldmark__19_110150748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101507484"/>
            <w:bookmarkStart w:id="15" w:name="__Fieldmark__20_110150748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101507484"/>
            <w:bookmarkStart w:id="17" w:name="__Fieldmark__21_110150748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