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03769620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037696204"/>
      <w:bookmarkStart w:id="1" w:name="__Fieldmark__0_403769620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37696204"/>
            <w:bookmarkStart w:id="3" w:name="__Fieldmark__1_403769620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37696204"/>
            <w:bookmarkStart w:id="5" w:name="__Fieldmark__2_403769620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037696204"/>
            <w:bookmarkStart w:id="7" w:name="__Fieldmark__4_403769620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037696204"/>
            <w:bookmarkStart w:id="9" w:name="__Fieldmark__5_403769620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037696204"/>
            <w:bookmarkStart w:id="11" w:name="__Fieldmark__18_403769620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037696204"/>
            <w:bookmarkStart w:id="13" w:name="__Fieldmark__19_403769620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037696204"/>
            <w:bookmarkStart w:id="15" w:name="__Fieldmark__20_403769620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037696204"/>
            <w:bookmarkStart w:id="17" w:name="__Fieldmark__21_403769620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