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987153472"/>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987153472"/>
      <w:bookmarkStart w:id="1" w:name="__Fieldmark__0_198715347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87153472"/>
            <w:bookmarkStart w:id="3" w:name="__Fieldmark__1_198715347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87153472"/>
            <w:bookmarkStart w:id="5" w:name="__Fieldmark__2_198715347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987153472"/>
            <w:bookmarkStart w:id="7" w:name="__Fieldmark__4_198715347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987153472"/>
            <w:bookmarkStart w:id="9" w:name="__Fieldmark__5_198715347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987153472"/>
            <w:bookmarkStart w:id="11" w:name="__Fieldmark__18_198715347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987153472"/>
            <w:bookmarkStart w:id="13" w:name="__Fieldmark__19_198715347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987153472"/>
            <w:bookmarkStart w:id="15" w:name="__Fieldmark__20_198715347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987153472"/>
            <w:bookmarkStart w:id="17" w:name="__Fieldmark__21_198715347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