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29007767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290077674"/>
      <w:bookmarkStart w:id="1" w:name="__Fieldmark__0_229007767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90077674"/>
            <w:bookmarkStart w:id="3" w:name="__Fieldmark__1_229007767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90077674"/>
            <w:bookmarkStart w:id="5" w:name="__Fieldmark__2_229007767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290077674"/>
            <w:bookmarkStart w:id="7" w:name="__Fieldmark__4_229007767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290077674"/>
            <w:bookmarkStart w:id="9" w:name="__Fieldmark__5_229007767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290077674"/>
            <w:bookmarkStart w:id="11" w:name="__Fieldmark__18_229007767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290077674"/>
            <w:bookmarkStart w:id="13" w:name="__Fieldmark__19_229007767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290077674"/>
            <w:bookmarkStart w:id="15" w:name="__Fieldmark__20_229007767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290077674"/>
            <w:bookmarkStart w:id="17" w:name="__Fieldmark__21_229007767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