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138831220"/>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138831220"/>
      <w:bookmarkStart w:id="1" w:name="__Fieldmark__0_1138831220"/>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38831220"/>
            <w:bookmarkStart w:id="3" w:name="__Fieldmark__1_1138831220"/>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38831220"/>
            <w:bookmarkStart w:id="5" w:name="__Fieldmark__2_1138831220"/>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138831220"/>
            <w:bookmarkStart w:id="7" w:name="__Fieldmark__4_1138831220"/>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138831220"/>
            <w:bookmarkStart w:id="9" w:name="__Fieldmark__5_1138831220"/>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138831220"/>
            <w:bookmarkStart w:id="11" w:name="__Fieldmark__18_1138831220"/>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138831220"/>
            <w:bookmarkStart w:id="13" w:name="__Fieldmark__19_1138831220"/>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138831220"/>
            <w:bookmarkStart w:id="15" w:name="__Fieldmark__20_1138831220"/>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138831220"/>
            <w:bookmarkStart w:id="17" w:name="__Fieldmark__21_1138831220"/>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