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823660117"/>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823660117"/>
      <w:bookmarkStart w:id="1" w:name="__Fieldmark__0_182366011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23660117"/>
            <w:bookmarkStart w:id="3" w:name="__Fieldmark__1_182366011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23660117"/>
            <w:bookmarkStart w:id="5" w:name="__Fieldmark__2_182366011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823660117"/>
            <w:bookmarkStart w:id="7" w:name="__Fieldmark__4_182366011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823660117"/>
            <w:bookmarkStart w:id="9" w:name="__Fieldmark__5_182366011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823660117"/>
            <w:bookmarkStart w:id="11" w:name="__Fieldmark__18_182366011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823660117"/>
            <w:bookmarkStart w:id="13" w:name="__Fieldmark__19_182366011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823660117"/>
            <w:bookmarkStart w:id="15" w:name="__Fieldmark__20_182366011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823660117"/>
            <w:bookmarkStart w:id="17" w:name="__Fieldmark__21_182366011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