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3633721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36337214"/>
      <w:bookmarkStart w:id="1" w:name="__Fieldmark__0_23633721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6337214"/>
            <w:bookmarkStart w:id="3" w:name="__Fieldmark__1_23633721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6337214"/>
            <w:bookmarkStart w:id="5" w:name="__Fieldmark__2_23633721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36337214"/>
            <w:bookmarkStart w:id="7" w:name="__Fieldmark__4_23633721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36337214"/>
            <w:bookmarkStart w:id="9" w:name="__Fieldmark__5_23633721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36337214"/>
            <w:bookmarkStart w:id="11" w:name="__Fieldmark__18_23633721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36337214"/>
            <w:bookmarkStart w:id="13" w:name="__Fieldmark__19_23633721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36337214"/>
            <w:bookmarkStart w:id="15" w:name="__Fieldmark__20_23633721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36337214"/>
            <w:bookmarkStart w:id="17" w:name="__Fieldmark__21_23633721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