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20952276"/>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20952276"/>
      <w:bookmarkStart w:id="1" w:name="__Fieldmark__0_1920952276"/>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0952276"/>
            <w:bookmarkStart w:id="3" w:name="__Fieldmark__1_1920952276"/>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0952276"/>
            <w:bookmarkStart w:id="5" w:name="__Fieldmark__2_1920952276"/>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20952276"/>
            <w:bookmarkStart w:id="7" w:name="__Fieldmark__4_1920952276"/>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20952276"/>
            <w:bookmarkStart w:id="9" w:name="__Fieldmark__5_1920952276"/>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20952276"/>
            <w:bookmarkStart w:id="11" w:name="__Fieldmark__18_1920952276"/>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20952276"/>
            <w:bookmarkStart w:id="13" w:name="__Fieldmark__19_1920952276"/>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20952276"/>
            <w:bookmarkStart w:id="15" w:name="__Fieldmark__20_1920952276"/>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20952276"/>
            <w:bookmarkStart w:id="17" w:name="__Fieldmark__21_1920952276"/>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