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03113047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031130477"/>
      <w:bookmarkStart w:id="1" w:name="__Fieldmark__0_203113047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31130477"/>
            <w:bookmarkStart w:id="3" w:name="__Fieldmark__1_203113047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31130477"/>
            <w:bookmarkStart w:id="5" w:name="__Fieldmark__2_203113047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031130477"/>
            <w:bookmarkStart w:id="7" w:name="__Fieldmark__4_203113047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031130477"/>
            <w:bookmarkStart w:id="9" w:name="__Fieldmark__5_203113047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031130477"/>
            <w:bookmarkStart w:id="11" w:name="__Fieldmark__18_203113047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031130477"/>
            <w:bookmarkStart w:id="13" w:name="__Fieldmark__19_203113047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031130477"/>
            <w:bookmarkStart w:id="15" w:name="__Fieldmark__20_203113047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031130477"/>
            <w:bookmarkStart w:id="17" w:name="__Fieldmark__21_203113047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