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71734107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717341076"/>
      <w:bookmarkStart w:id="1" w:name="__Fieldmark__0_171734107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17341076"/>
            <w:bookmarkStart w:id="3" w:name="__Fieldmark__1_171734107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17341076"/>
            <w:bookmarkStart w:id="5" w:name="__Fieldmark__2_171734107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717341076"/>
            <w:bookmarkStart w:id="7" w:name="__Fieldmark__4_171734107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717341076"/>
            <w:bookmarkStart w:id="9" w:name="__Fieldmark__5_171734107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717341076"/>
            <w:bookmarkStart w:id="11" w:name="__Fieldmark__18_171734107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717341076"/>
            <w:bookmarkStart w:id="13" w:name="__Fieldmark__19_171734107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717341076"/>
            <w:bookmarkStart w:id="15" w:name="__Fieldmark__20_171734107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717341076"/>
            <w:bookmarkStart w:id="17" w:name="__Fieldmark__21_171734107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