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53563948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535639481"/>
      <w:bookmarkStart w:id="1" w:name="__Fieldmark__0_253563948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35639481"/>
            <w:bookmarkStart w:id="3" w:name="__Fieldmark__1_253563948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35639481"/>
            <w:bookmarkStart w:id="5" w:name="__Fieldmark__2_253563948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535639481"/>
            <w:bookmarkStart w:id="7" w:name="__Fieldmark__4_253563948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535639481"/>
            <w:bookmarkStart w:id="9" w:name="__Fieldmark__5_253563948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535639481"/>
            <w:bookmarkStart w:id="11" w:name="__Fieldmark__18_253563948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535639481"/>
            <w:bookmarkStart w:id="13" w:name="__Fieldmark__19_253563948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535639481"/>
            <w:bookmarkStart w:id="15" w:name="__Fieldmark__20_253563948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535639481"/>
            <w:bookmarkStart w:id="17" w:name="__Fieldmark__21_253563948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