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348296308"/>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348296308"/>
      <w:bookmarkStart w:id="1" w:name="__Fieldmark__0_3348296308"/>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48296308"/>
            <w:bookmarkStart w:id="3" w:name="__Fieldmark__1_3348296308"/>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48296308"/>
            <w:bookmarkStart w:id="5" w:name="__Fieldmark__2_3348296308"/>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348296308"/>
            <w:bookmarkStart w:id="7" w:name="__Fieldmark__4_3348296308"/>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348296308"/>
            <w:bookmarkStart w:id="9" w:name="__Fieldmark__5_3348296308"/>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348296308"/>
            <w:bookmarkStart w:id="11" w:name="__Fieldmark__18_3348296308"/>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348296308"/>
            <w:bookmarkStart w:id="13" w:name="__Fieldmark__19_3348296308"/>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348296308"/>
            <w:bookmarkStart w:id="15" w:name="__Fieldmark__20_3348296308"/>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348296308"/>
            <w:bookmarkStart w:id="17" w:name="__Fieldmark__21_3348296308"/>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