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14224230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142242306"/>
      <w:bookmarkStart w:id="1" w:name="__Fieldmark__0_214224230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42242306"/>
            <w:bookmarkStart w:id="3" w:name="__Fieldmark__1_214224230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42242306"/>
            <w:bookmarkStart w:id="5" w:name="__Fieldmark__2_214224230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142242306"/>
            <w:bookmarkStart w:id="7" w:name="__Fieldmark__4_214224230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142242306"/>
            <w:bookmarkStart w:id="9" w:name="__Fieldmark__5_214224230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142242306"/>
            <w:bookmarkStart w:id="11" w:name="__Fieldmark__18_214224230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142242306"/>
            <w:bookmarkStart w:id="13" w:name="__Fieldmark__19_214224230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142242306"/>
            <w:bookmarkStart w:id="15" w:name="__Fieldmark__20_214224230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142242306"/>
            <w:bookmarkStart w:id="17" w:name="__Fieldmark__21_214224230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