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15218264"/>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15218264"/>
      <w:bookmarkStart w:id="1" w:name="__Fieldmark__0_115218264"/>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5218264"/>
            <w:bookmarkStart w:id="3" w:name="__Fieldmark__1_115218264"/>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5218264"/>
            <w:bookmarkStart w:id="5" w:name="__Fieldmark__2_115218264"/>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15218264"/>
            <w:bookmarkStart w:id="7" w:name="__Fieldmark__4_115218264"/>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15218264"/>
            <w:bookmarkStart w:id="9" w:name="__Fieldmark__5_115218264"/>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15218264"/>
            <w:bookmarkStart w:id="11" w:name="__Fieldmark__18_115218264"/>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15218264"/>
            <w:bookmarkStart w:id="13" w:name="__Fieldmark__19_115218264"/>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15218264"/>
            <w:bookmarkStart w:id="15" w:name="__Fieldmark__20_115218264"/>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15218264"/>
            <w:bookmarkStart w:id="17" w:name="__Fieldmark__21_115218264"/>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