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896496155"/>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896496155"/>
      <w:bookmarkStart w:id="1" w:name="__Fieldmark__0_896496155"/>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96496155"/>
            <w:bookmarkStart w:id="3" w:name="__Fieldmark__1_896496155"/>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96496155"/>
            <w:bookmarkStart w:id="5" w:name="__Fieldmark__2_896496155"/>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896496155"/>
            <w:bookmarkStart w:id="7" w:name="__Fieldmark__4_896496155"/>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896496155"/>
            <w:bookmarkStart w:id="9" w:name="__Fieldmark__5_896496155"/>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896496155"/>
            <w:bookmarkStart w:id="11" w:name="__Fieldmark__18_896496155"/>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896496155"/>
            <w:bookmarkStart w:id="13" w:name="__Fieldmark__19_896496155"/>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896496155"/>
            <w:bookmarkStart w:id="15" w:name="__Fieldmark__20_896496155"/>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896496155"/>
            <w:bookmarkStart w:id="17" w:name="__Fieldmark__21_896496155"/>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