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27954401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279544014"/>
      <w:bookmarkStart w:id="1" w:name="__Fieldmark__0_127954401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79544014"/>
            <w:bookmarkStart w:id="3" w:name="__Fieldmark__1_127954401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79544014"/>
            <w:bookmarkStart w:id="5" w:name="__Fieldmark__2_127954401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279544014"/>
            <w:bookmarkStart w:id="7" w:name="__Fieldmark__4_127954401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279544014"/>
            <w:bookmarkStart w:id="9" w:name="__Fieldmark__5_127954401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279544014"/>
            <w:bookmarkStart w:id="11" w:name="__Fieldmark__18_127954401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279544014"/>
            <w:bookmarkStart w:id="13" w:name="__Fieldmark__19_127954401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279544014"/>
            <w:bookmarkStart w:id="15" w:name="__Fieldmark__20_127954401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279544014"/>
            <w:bookmarkStart w:id="17" w:name="__Fieldmark__21_127954401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