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37358314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373583146"/>
      <w:bookmarkStart w:id="1" w:name="__Fieldmark__0_137358314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73583146"/>
            <w:bookmarkStart w:id="3" w:name="__Fieldmark__1_137358314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73583146"/>
            <w:bookmarkStart w:id="5" w:name="__Fieldmark__2_137358314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373583146"/>
            <w:bookmarkStart w:id="7" w:name="__Fieldmark__4_137358314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373583146"/>
            <w:bookmarkStart w:id="9" w:name="__Fieldmark__5_137358314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373583146"/>
            <w:bookmarkStart w:id="11" w:name="__Fieldmark__18_137358314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373583146"/>
            <w:bookmarkStart w:id="13" w:name="__Fieldmark__19_137358314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373583146"/>
            <w:bookmarkStart w:id="15" w:name="__Fieldmark__20_137358314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373583146"/>
            <w:bookmarkStart w:id="17" w:name="__Fieldmark__21_137358314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