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302114309"/>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302114309"/>
      <w:bookmarkStart w:id="1" w:name="__Fieldmark__0_1302114309"/>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02114309"/>
            <w:bookmarkStart w:id="3" w:name="__Fieldmark__1_1302114309"/>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02114309"/>
            <w:bookmarkStart w:id="5" w:name="__Fieldmark__2_1302114309"/>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302114309"/>
            <w:bookmarkStart w:id="7" w:name="__Fieldmark__4_1302114309"/>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302114309"/>
            <w:bookmarkStart w:id="9" w:name="__Fieldmark__5_1302114309"/>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302114309"/>
            <w:bookmarkStart w:id="11" w:name="__Fieldmark__18_1302114309"/>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302114309"/>
            <w:bookmarkStart w:id="13" w:name="__Fieldmark__19_1302114309"/>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302114309"/>
            <w:bookmarkStart w:id="15" w:name="__Fieldmark__20_1302114309"/>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302114309"/>
            <w:bookmarkStart w:id="17" w:name="__Fieldmark__21_1302114309"/>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