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947575462"/>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947575462"/>
      <w:bookmarkStart w:id="1" w:name="__Fieldmark__0_394757546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47575462"/>
            <w:bookmarkStart w:id="3" w:name="__Fieldmark__1_394757546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47575462"/>
            <w:bookmarkStart w:id="5" w:name="__Fieldmark__2_394757546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947575462"/>
            <w:bookmarkStart w:id="7" w:name="__Fieldmark__4_394757546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947575462"/>
            <w:bookmarkStart w:id="9" w:name="__Fieldmark__5_394757546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947575462"/>
            <w:bookmarkStart w:id="11" w:name="__Fieldmark__18_394757546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947575462"/>
            <w:bookmarkStart w:id="13" w:name="__Fieldmark__19_394757546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947575462"/>
            <w:bookmarkStart w:id="15" w:name="__Fieldmark__20_394757546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947575462"/>
            <w:bookmarkStart w:id="17" w:name="__Fieldmark__21_394757546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