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7019405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70194050"/>
      <w:bookmarkStart w:id="1" w:name="__Fieldmark__0_17019405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0194050"/>
            <w:bookmarkStart w:id="3" w:name="__Fieldmark__1_17019405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0194050"/>
            <w:bookmarkStart w:id="5" w:name="__Fieldmark__2_17019405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70194050"/>
            <w:bookmarkStart w:id="7" w:name="__Fieldmark__4_17019405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70194050"/>
            <w:bookmarkStart w:id="9" w:name="__Fieldmark__5_17019405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70194050"/>
            <w:bookmarkStart w:id="11" w:name="__Fieldmark__18_17019405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70194050"/>
            <w:bookmarkStart w:id="13" w:name="__Fieldmark__19_17019405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70194050"/>
            <w:bookmarkStart w:id="15" w:name="__Fieldmark__20_17019405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70194050"/>
            <w:bookmarkStart w:id="17" w:name="__Fieldmark__21_17019405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