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174320578"/>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174320578"/>
      <w:bookmarkStart w:id="1" w:name="__Fieldmark__0_417432057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74320578"/>
            <w:bookmarkStart w:id="3" w:name="__Fieldmark__1_417432057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74320578"/>
            <w:bookmarkStart w:id="5" w:name="__Fieldmark__2_417432057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174320578"/>
            <w:bookmarkStart w:id="7" w:name="__Fieldmark__4_417432057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174320578"/>
            <w:bookmarkStart w:id="9" w:name="__Fieldmark__5_417432057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174320578"/>
            <w:bookmarkStart w:id="11" w:name="__Fieldmark__18_417432057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174320578"/>
            <w:bookmarkStart w:id="13" w:name="__Fieldmark__19_417432057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174320578"/>
            <w:bookmarkStart w:id="15" w:name="__Fieldmark__20_417432057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174320578"/>
            <w:bookmarkStart w:id="17" w:name="__Fieldmark__21_417432057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