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10540348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105403486"/>
      <w:bookmarkStart w:id="1" w:name="__Fieldmark__0_210540348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05403486"/>
            <w:bookmarkStart w:id="3" w:name="__Fieldmark__1_210540348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05403486"/>
            <w:bookmarkStart w:id="5" w:name="__Fieldmark__2_210540348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105403486"/>
            <w:bookmarkStart w:id="7" w:name="__Fieldmark__4_210540348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105403486"/>
            <w:bookmarkStart w:id="9" w:name="__Fieldmark__5_210540348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105403486"/>
            <w:bookmarkStart w:id="11" w:name="__Fieldmark__18_210540348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105403486"/>
            <w:bookmarkStart w:id="13" w:name="__Fieldmark__19_210540348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105403486"/>
            <w:bookmarkStart w:id="15" w:name="__Fieldmark__20_210540348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105403486"/>
            <w:bookmarkStart w:id="17" w:name="__Fieldmark__21_210540348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