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529523983"/>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529523983"/>
      <w:bookmarkStart w:id="1" w:name="__Fieldmark__0_52952398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29523983"/>
            <w:bookmarkStart w:id="3" w:name="__Fieldmark__1_52952398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29523983"/>
            <w:bookmarkStart w:id="5" w:name="__Fieldmark__2_52952398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529523983"/>
            <w:bookmarkStart w:id="7" w:name="__Fieldmark__4_52952398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529523983"/>
            <w:bookmarkStart w:id="9" w:name="__Fieldmark__5_52952398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529523983"/>
            <w:bookmarkStart w:id="11" w:name="__Fieldmark__18_52952398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529523983"/>
            <w:bookmarkStart w:id="13" w:name="__Fieldmark__19_52952398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529523983"/>
            <w:bookmarkStart w:id="15" w:name="__Fieldmark__20_52952398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529523983"/>
            <w:bookmarkStart w:id="17" w:name="__Fieldmark__21_52952398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