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79475117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794751170"/>
      <w:bookmarkStart w:id="1" w:name="__Fieldmark__0_179475117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94751170"/>
            <w:bookmarkStart w:id="3" w:name="__Fieldmark__1_179475117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94751170"/>
            <w:bookmarkStart w:id="5" w:name="__Fieldmark__2_179475117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794751170"/>
            <w:bookmarkStart w:id="7" w:name="__Fieldmark__4_179475117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794751170"/>
            <w:bookmarkStart w:id="9" w:name="__Fieldmark__5_179475117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794751170"/>
            <w:bookmarkStart w:id="11" w:name="__Fieldmark__18_179475117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794751170"/>
            <w:bookmarkStart w:id="13" w:name="__Fieldmark__19_179475117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794751170"/>
            <w:bookmarkStart w:id="15" w:name="__Fieldmark__20_179475117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794751170"/>
            <w:bookmarkStart w:id="17" w:name="__Fieldmark__21_179475117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