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48925197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489251970"/>
      <w:bookmarkStart w:id="1" w:name="__Fieldmark__0_248925197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89251970"/>
            <w:bookmarkStart w:id="3" w:name="__Fieldmark__1_248925197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89251970"/>
            <w:bookmarkStart w:id="5" w:name="__Fieldmark__2_248925197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489251970"/>
            <w:bookmarkStart w:id="7" w:name="__Fieldmark__4_248925197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489251970"/>
            <w:bookmarkStart w:id="9" w:name="__Fieldmark__5_248925197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489251970"/>
            <w:bookmarkStart w:id="11" w:name="__Fieldmark__18_248925197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489251970"/>
            <w:bookmarkStart w:id="13" w:name="__Fieldmark__19_248925197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489251970"/>
            <w:bookmarkStart w:id="15" w:name="__Fieldmark__20_248925197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489251970"/>
            <w:bookmarkStart w:id="17" w:name="__Fieldmark__21_248925197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