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16745874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167458746"/>
      <w:bookmarkStart w:id="1" w:name="__Fieldmark__0_216745874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67458746"/>
            <w:bookmarkStart w:id="3" w:name="__Fieldmark__1_216745874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67458746"/>
            <w:bookmarkStart w:id="5" w:name="__Fieldmark__2_216745874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167458746"/>
            <w:bookmarkStart w:id="7" w:name="__Fieldmark__4_216745874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167458746"/>
            <w:bookmarkStart w:id="9" w:name="__Fieldmark__5_216745874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167458746"/>
            <w:bookmarkStart w:id="11" w:name="__Fieldmark__18_216745874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167458746"/>
            <w:bookmarkStart w:id="13" w:name="__Fieldmark__19_216745874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167458746"/>
            <w:bookmarkStart w:id="15" w:name="__Fieldmark__20_216745874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167458746"/>
            <w:bookmarkStart w:id="17" w:name="__Fieldmark__21_216745874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