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47455934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474559341"/>
      <w:bookmarkStart w:id="1" w:name="__Fieldmark__0_147455934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74559341"/>
            <w:bookmarkStart w:id="3" w:name="__Fieldmark__1_147455934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74559341"/>
            <w:bookmarkStart w:id="5" w:name="__Fieldmark__2_147455934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474559341"/>
            <w:bookmarkStart w:id="7" w:name="__Fieldmark__4_147455934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474559341"/>
            <w:bookmarkStart w:id="9" w:name="__Fieldmark__5_147455934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474559341"/>
            <w:bookmarkStart w:id="11" w:name="__Fieldmark__18_147455934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474559341"/>
            <w:bookmarkStart w:id="13" w:name="__Fieldmark__19_147455934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474559341"/>
            <w:bookmarkStart w:id="15" w:name="__Fieldmark__20_147455934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474559341"/>
            <w:bookmarkStart w:id="17" w:name="__Fieldmark__21_147455934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