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75993684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759936843"/>
      <w:bookmarkStart w:id="1" w:name="__Fieldmark__0_275993684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59936843"/>
            <w:bookmarkStart w:id="3" w:name="__Fieldmark__1_275993684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59936843"/>
            <w:bookmarkStart w:id="5" w:name="__Fieldmark__2_275993684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759936843"/>
            <w:bookmarkStart w:id="7" w:name="__Fieldmark__4_275993684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759936843"/>
            <w:bookmarkStart w:id="9" w:name="__Fieldmark__5_275993684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759936843"/>
            <w:bookmarkStart w:id="11" w:name="__Fieldmark__18_275993684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759936843"/>
            <w:bookmarkStart w:id="13" w:name="__Fieldmark__19_275993684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759936843"/>
            <w:bookmarkStart w:id="15" w:name="__Fieldmark__20_275993684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759936843"/>
            <w:bookmarkStart w:id="17" w:name="__Fieldmark__21_275993684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