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37554693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375546936"/>
      <w:bookmarkStart w:id="1" w:name="__Fieldmark__0_237554693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5546936"/>
            <w:bookmarkStart w:id="3" w:name="__Fieldmark__1_237554693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5546936"/>
            <w:bookmarkStart w:id="5" w:name="__Fieldmark__2_237554693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375546936"/>
            <w:bookmarkStart w:id="7" w:name="__Fieldmark__4_237554693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375546936"/>
            <w:bookmarkStart w:id="9" w:name="__Fieldmark__5_237554693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375546936"/>
            <w:bookmarkStart w:id="11" w:name="__Fieldmark__18_237554693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375546936"/>
            <w:bookmarkStart w:id="13" w:name="__Fieldmark__19_237554693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375546936"/>
            <w:bookmarkStart w:id="15" w:name="__Fieldmark__20_237554693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375546936"/>
            <w:bookmarkStart w:id="17" w:name="__Fieldmark__21_237554693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