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85449828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854498286"/>
      <w:bookmarkStart w:id="1" w:name="__Fieldmark__0_85449828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54498286"/>
            <w:bookmarkStart w:id="3" w:name="__Fieldmark__1_85449828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54498286"/>
            <w:bookmarkStart w:id="5" w:name="__Fieldmark__2_85449828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854498286"/>
            <w:bookmarkStart w:id="7" w:name="__Fieldmark__4_85449828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854498286"/>
            <w:bookmarkStart w:id="9" w:name="__Fieldmark__5_85449828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854498286"/>
            <w:bookmarkStart w:id="11" w:name="__Fieldmark__18_85449828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854498286"/>
            <w:bookmarkStart w:id="13" w:name="__Fieldmark__19_85449828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854498286"/>
            <w:bookmarkStart w:id="15" w:name="__Fieldmark__20_85449828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854498286"/>
            <w:bookmarkStart w:id="17" w:name="__Fieldmark__21_85449828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