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546682643"/>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546682643"/>
      <w:bookmarkStart w:id="1" w:name="__Fieldmark__0_154668264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46682643"/>
            <w:bookmarkStart w:id="3" w:name="__Fieldmark__1_154668264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46682643"/>
            <w:bookmarkStart w:id="5" w:name="__Fieldmark__2_154668264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546682643"/>
            <w:bookmarkStart w:id="7" w:name="__Fieldmark__4_154668264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546682643"/>
            <w:bookmarkStart w:id="9" w:name="__Fieldmark__5_154668264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546682643"/>
            <w:bookmarkStart w:id="11" w:name="__Fieldmark__18_154668264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546682643"/>
            <w:bookmarkStart w:id="13" w:name="__Fieldmark__19_154668264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546682643"/>
            <w:bookmarkStart w:id="15" w:name="__Fieldmark__20_154668264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546682643"/>
            <w:bookmarkStart w:id="17" w:name="__Fieldmark__21_154668264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