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298758317"/>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298758317"/>
      <w:bookmarkStart w:id="1" w:name="__Fieldmark__0_2298758317"/>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98758317"/>
            <w:bookmarkStart w:id="3" w:name="__Fieldmark__1_2298758317"/>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98758317"/>
            <w:bookmarkStart w:id="5" w:name="__Fieldmark__2_2298758317"/>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298758317"/>
            <w:bookmarkStart w:id="7" w:name="__Fieldmark__4_2298758317"/>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298758317"/>
            <w:bookmarkStart w:id="9" w:name="__Fieldmark__5_2298758317"/>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298758317"/>
            <w:bookmarkStart w:id="11" w:name="__Fieldmark__18_2298758317"/>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298758317"/>
            <w:bookmarkStart w:id="13" w:name="__Fieldmark__19_2298758317"/>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298758317"/>
            <w:bookmarkStart w:id="15" w:name="__Fieldmark__20_2298758317"/>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298758317"/>
            <w:bookmarkStart w:id="17" w:name="__Fieldmark__21_2298758317"/>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