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200263663"/>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200263663"/>
      <w:bookmarkStart w:id="1" w:name="__Fieldmark__0_320026366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00263663"/>
            <w:bookmarkStart w:id="3" w:name="__Fieldmark__1_320026366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00263663"/>
            <w:bookmarkStart w:id="5" w:name="__Fieldmark__2_320026366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200263663"/>
            <w:bookmarkStart w:id="7" w:name="__Fieldmark__4_320026366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200263663"/>
            <w:bookmarkStart w:id="9" w:name="__Fieldmark__5_320026366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200263663"/>
            <w:bookmarkStart w:id="11" w:name="__Fieldmark__18_320026366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200263663"/>
            <w:bookmarkStart w:id="13" w:name="__Fieldmark__19_320026366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200263663"/>
            <w:bookmarkStart w:id="15" w:name="__Fieldmark__20_320026366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200263663"/>
            <w:bookmarkStart w:id="17" w:name="__Fieldmark__21_320026366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