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210006761"/>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210006761"/>
      <w:bookmarkStart w:id="1" w:name="__Fieldmark__0_3210006761"/>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10006761"/>
            <w:bookmarkStart w:id="3" w:name="__Fieldmark__1_3210006761"/>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10006761"/>
            <w:bookmarkStart w:id="5" w:name="__Fieldmark__2_3210006761"/>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210006761"/>
            <w:bookmarkStart w:id="7" w:name="__Fieldmark__4_3210006761"/>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210006761"/>
            <w:bookmarkStart w:id="9" w:name="__Fieldmark__5_3210006761"/>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210006761"/>
            <w:bookmarkStart w:id="11" w:name="__Fieldmark__18_3210006761"/>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210006761"/>
            <w:bookmarkStart w:id="13" w:name="__Fieldmark__19_3210006761"/>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210006761"/>
            <w:bookmarkStart w:id="15" w:name="__Fieldmark__20_3210006761"/>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210006761"/>
            <w:bookmarkStart w:id="17" w:name="__Fieldmark__21_3210006761"/>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