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953399071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953399071"/>
      <w:bookmarkStart w:id="1" w:name="__Fieldmark__0_953399071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953399071"/>
            <w:bookmarkStart w:id="3" w:name="__Fieldmark__1_953399071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953399071"/>
            <w:bookmarkStart w:id="5" w:name="__Fieldmark__2_953399071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953399071"/>
            <w:bookmarkStart w:id="7" w:name="__Fieldmark__4_953399071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953399071"/>
            <w:bookmarkStart w:id="9" w:name="__Fieldmark__5_953399071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veloping and Evaluating Safe Winter Driving Messages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092-09-21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ichael Sproul/ (608) 266-868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Craig Barnes, thembcgroup, 314.361.6717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5/28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31/2009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953399071"/>
            <w:bookmarkStart w:id="11" w:name="__Fieldmark__18_953399071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953399071"/>
            <w:bookmarkStart w:id="13" w:name="__Fieldmark__19_953399071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953399071"/>
            <w:bookmarkStart w:id="15" w:name="__Fieldmark__20_953399071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953399071"/>
            <w:bookmarkStart w:id="17" w:name="__Fieldmark__21_953399071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97,709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5,72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.058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97,709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5,72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.058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etings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ckoff teleconference with state PIOs on 5/28/0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e conversations with Contract administrators and Wisconsin MBE and affirmative action compliance personne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conference with subcontractors on 6/10/09 to discuss data</w:t>
      </w:r>
    </w:p>
    <w:p>
      <w:pPr>
        <w:pStyle w:val="Normal"/>
        <w:ind w:left="4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zed first set of sample data from 4 states: Wisconsin, Nebraska, Vermont, Iow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veloped a query table indicating data needed for analysi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quested a 2 month sample of winter crash data from stat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ed internal meetings to further refine work plans and sub-contractor contribu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 Progress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urrently receiving and reviewing 2 month sample data from states to determine which states have the most complete data se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epending response from participating states, mbc targets to have initial data findings ready for review for the Clear Roads Committee Meeting at the end of Jul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0"/>
          <w:szCs w:val="20"/>
        </w:rPr>
        <w:t>Complete data analysis as suggested in task 1 to identify high risk groups, resultant crash characteristics, and individual driver behavior when roads are snow or ice co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raft questions for surveys/focus grou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nduct focus group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itiate message development based on research findings </w:t>
      </w:r>
    </w:p>
    <w:p>
      <w:pPr>
        <w:pStyle w:val="Normal"/>
        <w:ind w:left="720" w:hanging="0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NE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drawing>
          <wp:inline distT="0" distB="0" distL="0" distR="0">
            <wp:extent cx="6572250" cy="3600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20:43:00Z</dcterms:created>
  <dc:creator>WisDOT</dc:creator>
  <dc:description/>
  <cp:keywords>progress research report quarter</cp:keywords>
  <dc:language>en-US</dc:language>
  <cp:lastModifiedBy>Craig Barnes</cp:lastModifiedBy>
  <cp:lastPrinted>2009-07-01T15:44:00Z</cp:lastPrinted>
  <dcterms:modified xsi:type="dcterms:W3CDTF">2009-07-01T20:45:00Z</dcterms:modified>
  <cp:revision>4</cp:revision>
  <dc:subject>DT1241</dc:subject>
  <dc:title>DT1241 Research Progress Report for the Quarter Ending</dc:title>
</cp:coreProperties>
</file>