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33154916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331549164"/>
      <w:bookmarkStart w:id="1" w:name="__Fieldmark__0_133154916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31549164"/>
            <w:bookmarkStart w:id="3" w:name="__Fieldmark__1_133154916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31549164"/>
            <w:bookmarkStart w:id="5" w:name="__Fieldmark__2_133154916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331549164"/>
            <w:bookmarkStart w:id="7" w:name="__Fieldmark__4_133154916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331549164"/>
            <w:bookmarkStart w:id="9" w:name="__Fieldmark__5_133154916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331549164"/>
            <w:bookmarkStart w:id="11" w:name="__Fieldmark__18_133154916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331549164"/>
            <w:bookmarkStart w:id="13" w:name="__Fieldmark__19_133154916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331549164"/>
            <w:bookmarkStart w:id="15" w:name="__Fieldmark__20_133154916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331549164"/>
            <w:bookmarkStart w:id="17" w:name="__Fieldmark__21_133154916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