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98932158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989321581"/>
      <w:bookmarkStart w:id="1" w:name="__Fieldmark__0_98932158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89321581"/>
            <w:bookmarkStart w:id="3" w:name="__Fieldmark__1_98932158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89321581"/>
            <w:bookmarkStart w:id="5" w:name="__Fieldmark__2_98932158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989321581"/>
            <w:bookmarkStart w:id="7" w:name="__Fieldmark__4_98932158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989321581"/>
            <w:bookmarkStart w:id="9" w:name="__Fieldmark__5_98932158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989321581"/>
            <w:bookmarkStart w:id="11" w:name="__Fieldmark__18_98932158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989321581"/>
            <w:bookmarkStart w:id="13" w:name="__Fieldmark__19_98932158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989321581"/>
            <w:bookmarkStart w:id="15" w:name="__Fieldmark__20_98932158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989321581"/>
            <w:bookmarkStart w:id="17" w:name="__Fieldmark__21_98932158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