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71386468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713864684"/>
      <w:bookmarkStart w:id="1" w:name="__Fieldmark__0_71386468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13864684"/>
            <w:bookmarkStart w:id="3" w:name="__Fieldmark__1_71386468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13864684"/>
            <w:bookmarkStart w:id="5" w:name="__Fieldmark__2_71386468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713864684"/>
            <w:bookmarkStart w:id="7" w:name="__Fieldmark__4_71386468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713864684"/>
            <w:bookmarkStart w:id="9" w:name="__Fieldmark__5_71386468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713864684"/>
            <w:bookmarkStart w:id="11" w:name="__Fieldmark__18_71386468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713864684"/>
            <w:bookmarkStart w:id="13" w:name="__Fieldmark__19_71386468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713864684"/>
            <w:bookmarkStart w:id="15" w:name="__Fieldmark__20_71386468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713864684"/>
            <w:bookmarkStart w:id="17" w:name="__Fieldmark__21_71386468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