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306936690"/>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306936690"/>
      <w:bookmarkStart w:id="1" w:name="__Fieldmark__0_330693669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06936690"/>
            <w:bookmarkStart w:id="3" w:name="__Fieldmark__1_330693669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06936690"/>
            <w:bookmarkStart w:id="5" w:name="__Fieldmark__2_330693669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306936690"/>
            <w:bookmarkStart w:id="7" w:name="__Fieldmark__4_330693669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306936690"/>
            <w:bookmarkStart w:id="9" w:name="__Fieldmark__5_330693669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306936690"/>
            <w:bookmarkStart w:id="11" w:name="__Fieldmark__18_330693669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306936690"/>
            <w:bookmarkStart w:id="13" w:name="__Fieldmark__19_330693669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306936690"/>
            <w:bookmarkStart w:id="15" w:name="__Fieldmark__20_330693669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306936690"/>
            <w:bookmarkStart w:id="17" w:name="__Fieldmark__21_330693669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963249482"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