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3028280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30282801"/>
      <w:bookmarkStart w:id="1" w:name="__Fieldmark__0_33028280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0282801"/>
            <w:bookmarkStart w:id="3" w:name="__Fieldmark__1_33028280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0282801"/>
            <w:bookmarkStart w:id="5" w:name="__Fieldmark__2_33028280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30282801"/>
            <w:bookmarkStart w:id="7" w:name="__Fieldmark__4_33028280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30282801"/>
            <w:bookmarkStart w:id="9" w:name="__Fieldmark__5_33028280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30282801"/>
            <w:bookmarkStart w:id="11" w:name="__Fieldmark__18_33028280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30282801"/>
            <w:bookmarkStart w:id="13" w:name="__Fieldmark__19_33028280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30282801"/>
            <w:bookmarkStart w:id="15" w:name="__Fieldmark__20_33028280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30282801"/>
            <w:bookmarkStart w:id="17" w:name="__Fieldmark__21_33028280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