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972434582"/>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972434582"/>
      <w:bookmarkStart w:id="1" w:name="__Fieldmark__0_197243458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72434582"/>
            <w:bookmarkStart w:id="3" w:name="__Fieldmark__1_197243458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72434582"/>
            <w:bookmarkStart w:id="5" w:name="__Fieldmark__2_197243458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972434582"/>
            <w:bookmarkStart w:id="7" w:name="__Fieldmark__4_197243458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972434582"/>
            <w:bookmarkStart w:id="9" w:name="__Fieldmark__5_197243458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972434582"/>
            <w:bookmarkStart w:id="11" w:name="__Fieldmark__18_197243458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972434582"/>
            <w:bookmarkStart w:id="13" w:name="__Fieldmark__19_197243458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972434582"/>
            <w:bookmarkStart w:id="15" w:name="__Fieldmark__20_197243458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972434582"/>
            <w:bookmarkStart w:id="17" w:name="__Fieldmark__21_197243458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