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914361123"/>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914361123"/>
      <w:bookmarkStart w:id="1" w:name="__Fieldmark__0_91436112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14361123"/>
            <w:bookmarkStart w:id="3" w:name="__Fieldmark__1_91436112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14361123"/>
            <w:bookmarkStart w:id="5" w:name="__Fieldmark__2_91436112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914361123"/>
            <w:bookmarkStart w:id="7" w:name="__Fieldmark__4_91436112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914361123"/>
            <w:bookmarkStart w:id="9" w:name="__Fieldmark__5_91436112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914361123"/>
            <w:bookmarkStart w:id="11" w:name="__Fieldmark__18_91436112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914361123"/>
            <w:bookmarkStart w:id="13" w:name="__Fieldmark__19_91436112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914361123"/>
            <w:bookmarkStart w:id="15" w:name="__Fieldmark__20_91436112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914361123"/>
            <w:bookmarkStart w:id="17" w:name="__Fieldmark__21_91436112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892015166"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