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074849337"/>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074849337"/>
      <w:bookmarkStart w:id="1" w:name="__Fieldmark__0_407484933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74849337"/>
            <w:bookmarkStart w:id="3" w:name="__Fieldmark__1_407484933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74849337"/>
            <w:bookmarkStart w:id="5" w:name="__Fieldmark__2_407484933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074849337"/>
            <w:bookmarkStart w:id="7" w:name="__Fieldmark__4_407484933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074849337"/>
            <w:bookmarkStart w:id="9" w:name="__Fieldmark__5_407484933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074849337"/>
            <w:bookmarkStart w:id="11" w:name="__Fieldmark__18_407484933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074849337"/>
            <w:bookmarkStart w:id="13" w:name="__Fieldmark__19_407484933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074849337"/>
            <w:bookmarkStart w:id="15" w:name="__Fieldmark__20_407484933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074849337"/>
            <w:bookmarkStart w:id="17" w:name="__Fieldmark__21_407484933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27358370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