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855898669"/>
            <w:enabled/>
            <w:ddList>
              <w:result w:val="2"/>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855898669"/>
      <w:bookmarkStart w:id="1" w:name="__Fieldmark__0_855898669"/>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855898669"/>
            <w:bookmarkStart w:id="3" w:name="__Fieldmark__1_855898669"/>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855898669"/>
            <w:bookmarkStart w:id="5" w:name="__Fieldmark__2_855898669"/>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855898669"/>
            <w:bookmarkStart w:id="7" w:name="__Fieldmark__4_855898669"/>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855898669"/>
            <w:bookmarkStart w:id="9" w:name="__Fieldmark__5_855898669"/>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855898669"/>
            <w:bookmarkStart w:id="11" w:name="__Fieldmark__18_855898669"/>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855898669"/>
            <w:bookmarkStart w:id="13" w:name="__Fieldmark__19_855898669"/>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855898669"/>
            <w:bookmarkStart w:id="15" w:name="__Fieldmark__20_855898669"/>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855898669"/>
            <w:bookmarkStart w:id="17" w:name="__Fieldmark__21_855898669"/>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rFonts w:ascii="Arial" w:hAnsi="Arial" w:cs="Arial"/>
          <w:sz w:val="20"/>
          <w:szCs w:val="20"/>
        </w:rPr>
      </w:pPr>
      <w:r>
        <w:rPr>
          <w:rFonts w:cs="Arial" w:ascii="Arial" w:hAnsi="Arial"/>
          <w:sz w:val="20"/>
          <w:szCs w:val="20"/>
        </w:rPr>
        <w:t>Task 0. Project Management (35%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In June, 2009, a teleconference was held with the TAC to discuss the results of the initial survey and literature revie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0% completed)</w:t>
      </w:r>
    </w:p>
    <w:p>
      <w:pPr>
        <w:pStyle w:val="Normal"/>
        <w:rPr>
          <w:rFonts w:ascii="Arial" w:hAnsi="Arial" w:cs="Arial"/>
          <w:sz w:val="20"/>
          <w:szCs w:val="20"/>
        </w:rPr>
      </w:pPr>
      <w:r>
        <w:rPr>
          <w:rFonts w:cs="Arial" w:ascii="Arial" w:hAnsi="Arial"/>
          <w:sz w:val="20"/>
          <w:szCs w:val="20"/>
        </w:rPr>
        <w:tab/>
        <w:t>The literature review of the costs, benefits and effectiveness of winter maintenance practices, equipment and operations was completed during the quarter.  This was subsequently provided to the TAC for review and comment.  Based on the results of a conference call held with the TAC on June 25, 2009, some further additions will be made to this review prior to inclusion in the final project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50% completed)</w:t>
      </w:r>
    </w:p>
    <w:p>
      <w:pPr>
        <w:pStyle w:val="Normal"/>
        <w:rPr>
          <w:rFonts w:ascii="Arial" w:hAnsi="Arial" w:cs="Arial"/>
          <w:sz w:val="20"/>
          <w:szCs w:val="20"/>
        </w:rPr>
      </w:pPr>
      <w:r>
        <w:rPr>
          <w:rFonts w:cs="Arial" w:ascii="Arial" w:hAnsi="Arial"/>
          <w:sz w:val="20"/>
          <w:szCs w:val="20"/>
        </w:rPr>
        <w:tab/>
        <w:t>Work that was completed during this quarter on the development, administration and analysis of an initial survey of winter maintenance practitioners.  This survey focused on learning what practices, equipment and operations were presently used by agencies, as well as which ten of these items practitioners would like to see included in the toolkit to be developed.  Respondents also were asked what form they would like the toolkit to take, with a majority indicating that a web-based application was preferred. The results of the initial survey was submitted to and reviewed by the TAC.</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pPr>
      <w:r>
        <w:rPr>
          <w:rFonts w:cs="Arial" w:ascii="Arial" w:hAnsi="Arial"/>
          <w:bCs/>
          <w:sz w:val="20"/>
          <w:szCs w:val="20"/>
        </w:rPr>
        <w:t xml:space="preserve">Work in the coming quarter will consist of two tracks.  First, a second round of surveys will be developed and administered to winter maintenance professionals to obtain specific information (costs, benefits, documentation) related to the top ten toolkit items identified during the first survey. These items included anti-icing, front and underbody blades, AVL/GPS, pavement temperature sensors, RWIS, deicing, MDSS, carbide blades, air temperature sensors, and zero velocity spreaders.  </w:t>
      </w: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The second track of the work will focus on the initial development of the toolkit itself.  Based on the results of survey one, practitioners indicated that they would like the toolkit to take the form of a website applications.  Subsequently, initial work related to the development of this website will begin during the next quarter.  This will include the development of website mockups, as well as the identification of cost and benefit information that will incorporated as guidance in the tool itself.  Finally, initial coding work will also begin.</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rPr>
      </w:pPr>
      <w:bookmarkStart w:id="18" w:name="_1307778326"/>
      <w:bookmarkStart w:id="19" w:name="_1307776814"/>
      <w:bookmarkEnd w:id="18"/>
      <w:bookmarkEnd w:id="19"/>
      <w:r>
        <w:rPr>
          <w:rFonts w:cs="Arial" w:ascii="Arial" w:hAnsi="Arial"/>
          <w:bCs/>
          <w:sz w:val="20"/>
        </w:rPr>
        <w:object w:dxaOrig="14050" w:dyaOrig="93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1.15pt;height:329.25pt" filled="f" o:ole="">
            <v:imagedata r:id="rId4" o:title=""/>
          </v:shape>
          <o:OLEObject Type="Embed" ProgID="Excel.Sheet.12" ShapeID="ole_rId3" DrawAspect="Content" ObjectID="_1172671561" r:id="rId3"/>
        </w:object>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8:00Z</dcterms:created>
  <dc:creator>WisDOT</dc:creator>
  <dc:description/>
  <cp:keywords>progress research report quarter</cp:keywords>
  <dc:language>en-US</dc:language>
  <cp:lastModifiedBy>Colleen Bos</cp:lastModifiedBy>
  <cp:lastPrinted>2009-02-17T12:32:00Z</cp:lastPrinted>
  <dcterms:modified xsi:type="dcterms:W3CDTF">2009-08-13T15:38:00Z</dcterms:modified>
  <cp:revision>3</cp:revision>
  <dc:subject>DT1241</dc:subject>
  <dc:title>DT1241 Research Progress Report for the Quarter Ending</dc:title>
</cp:coreProperties>
</file>