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64101416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641014161"/>
      <w:bookmarkStart w:id="1" w:name="__Fieldmark__0_364101416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1014161"/>
            <w:bookmarkStart w:id="3" w:name="__Fieldmark__1_364101416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1014161"/>
            <w:bookmarkStart w:id="5" w:name="__Fieldmark__2_364101416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641014161"/>
            <w:bookmarkStart w:id="7" w:name="__Fieldmark__4_364101416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641014161"/>
            <w:bookmarkStart w:id="9" w:name="__Fieldmark__5_364101416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641014161"/>
            <w:bookmarkStart w:id="11" w:name="__Fieldmark__18_364101416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641014161"/>
            <w:bookmarkStart w:id="13" w:name="__Fieldmark__19_364101416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641014161"/>
            <w:bookmarkStart w:id="15" w:name="__Fieldmark__20_364101416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641014161"/>
            <w:bookmarkStart w:id="17" w:name="__Fieldmark__21_364101416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