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530476624"/>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530476624"/>
      <w:bookmarkStart w:id="1" w:name="__Fieldmark__0_1530476624"/>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30476624"/>
            <w:bookmarkStart w:id="3" w:name="__Fieldmark__1_1530476624"/>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30476624"/>
            <w:bookmarkStart w:id="5" w:name="__Fieldmark__2_1530476624"/>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530476624"/>
            <w:bookmarkStart w:id="7" w:name="__Fieldmark__4_1530476624"/>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530476624"/>
            <w:bookmarkStart w:id="9" w:name="__Fieldmark__5_1530476624"/>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530476624"/>
            <w:bookmarkStart w:id="11" w:name="__Fieldmark__18_1530476624"/>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530476624"/>
            <w:bookmarkStart w:id="13" w:name="__Fieldmark__19_1530476624"/>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530476624"/>
            <w:bookmarkStart w:id="15" w:name="__Fieldmark__20_1530476624"/>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530476624"/>
            <w:bookmarkStart w:id="17" w:name="__Fieldmark__21_1530476624"/>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575496251"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