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851760400"/>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851760400"/>
      <w:bookmarkStart w:id="1" w:name="__Fieldmark__0_185176040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51760400"/>
            <w:bookmarkStart w:id="3" w:name="__Fieldmark__1_185176040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51760400"/>
            <w:bookmarkStart w:id="5" w:name="__Fieldmark__2_185176040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851760400"/>
            <w:bookmarkStart w:id="7" w:name="__Fieldmark__4_185176040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851760400"/>
            <w:bookmarkStart w:id="9" w:name="__Fieldmark__5_185176040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851760400"/>
            <w:bookmarkStart w:id="11" w:name="__Fieldmark__18_185176040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851760400"/>
            <w:bookmarkStart w:id="13" w:name="__Fieldmark__19_185176040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851760400"/>
            <w:bookmarkStart w:id="15" w:name="__Fieldmark__20_185176040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851760400"/>
            <w:bookmarkStart w:id="17" w:name="__Fieldmark__21_185176040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93457066"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