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655383007"/>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655383007"/>
      <w:bookmarkStart w:id="1" w:name="__Fieldmark__0_265538300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55383007"/>
            <w:bookmarkStart w:id="3" w:name="__Fieldmark__1_265538300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55383007"/>
            <w:bookmarkStart w:id="5" w:name="__Fieldmark__2_265538300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655383007"/>
            <w:bookmarkStart w:id="7" w:name="__Fieldmark__4_265538300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655383007"/>
            <w:bookmarkStart w:id="9" w:name="__Fieldmark__5_265538300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655383007"/>
            <w:bookmarkStart w:id="11" w:name="__Fieldmark__18_265538300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655383007"/>
            <w:bookmarkStart w:id="13" w:name="__Fieldmark__19_265538300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655383007"/>
            <w:bookmarkStart w:id="15" w:name="__Fieldmark__20_265538300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655383007"/>
            <w:bookmarkStart w:id="17" w:name="__Fieldmark__21_265538300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