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135326617"/>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135326617"/>
      <w:bookmarkStart w:id="1" w:name="__Fieldmark__0_413532661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35326617"/>
            <w:bookmarkStart w:id="3" w:name="__Fieldmark__1_413532661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35326617"/>
            <w:bookmarkStart w:id="5" w:name="__Fieldmark__2_413532661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135326617"/>
            <w:bookmarkStart w:id="7" w:name="__Fieldmark__4_413532661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135326617"/>
            <w:bookmarkStart w:id="9" w:name="__Fieldmark__5_413532661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135326617"/>
            <w:bookmarkStart w:id="11" w:name="__Fieldmark__18_413532661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135326617"/>
            <w:bookmarkStart w:id="13" w:name="__Fieldmark__19_413532661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135326617"/>
            <w:bookmarkStart w:id="15" w:name="__Fieldmark__20_413532661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135326617"/>
            <w:bookmarkStart w:id="17" w:name="__Fieldmark__21_413532661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812795167"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