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59514559"/>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59514559"/>
      <w:bookmarkStart w:id="1" w:name="__Fieldmark__0_195951455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59514559"/>
            <w:bookmarkStart w:id="3" w:name="__Fieldmark__1_195951455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59514559"/>
            <w:bookmarkStart w:id="5" w:name="__Fieldmark__2_195951455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59514559"/>
            <w:bookmarkStart w:id="7" w:name="__Fieldmark__4_195951455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59514559"/>
            <w:bookmarkStart w:id="9" w:name="__Fieldmark__5_195951455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59514559"/>
            <w:bookmarkStart w:id="11" w:name="__Fieldmark__18_195951455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59514559"/>
            <w:bookmarkStart w:id="13" w:name="__Fieldmark__19_195951455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59514559"/>
            <w:bookmarkStart w:id="15" w:name="__Fieldmark__20_195951455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59514559"/>
            <w:bookmarkStart w:id="17" w:name="__Fieldmark__21_195951455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