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1988545218"/>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1988545218"/>
      <w:bookmarkStart w:id="1" w:name="__Fieldmark__0_1988545218"/>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88545218"/>
            <w:bookmarkStart w:id="3" w:name="__Fieldmark__1_1988545218"/>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88545218"/>
            <w:bookmarkStart w:id="5" w:name="__Fieldmark__2_1988545218"/>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1988545218"/>
            <w:bookmarkStart w:id="7" w:name="__Fieldmark__4_1988545218"/>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1988545218"/>
            <w:bookmarkStart w:id="9" w:name="__Fieldmark__5_1988545218"/>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1988545218"/>
            <w:bookmarkStart w:id="11" w:name="__Fieldmark__18_1988545218"/>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1988545218"/>
            <w:bookmarkStart w:id="13" w:name="__Fieldmark__19_1988545218"/>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1988545218"/>
            <w:bookmarkStart w:id="15" w:name="__Fieldmark__20_1988545218"/>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1988545218"/>
            <w:bookmarkStart w:id="17" w:name="__Fieldmark__21_1988545218"/>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329207991"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