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780797147"/>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780797147"/>
      <w:bookmarkStart w:id="1" w:name="__Fieldmark__0_78079714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80797147"/>
            <w:bookmarkStart w:id="3" w:name="__Fieldmark__1_78079714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80797147"/>
            <w:bookmarkStart w:id="5" w:name="__Fieldmark__2_78079714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780797147"/>
            <w:bookmarkStart w:id="7" w:name="__Fieldmark__4_78079714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780797147"/>
            <w:bookmarkStart w:id="9" w:name="__Fieldmark__5_78079714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780797147"/>
            <w:bookmarkStart w:id="11" w:name="__Fieldmark__18_78079714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780797147"/>
            <w:bookmarkStart w:id="13" w:name="__Fieldmark__19_78079714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780797147"/>
            <w:bookmarkStart w:id="15" w:name="__Fieldmark__20_78079714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780797147"/>
            <w:bookmarkStart w:id="17" w:name="__Fieldmark__21_78079714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253754842"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