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092524583"/>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092524583"/>
      <w:bookmarkStart w:id="1" w:name="__Fieldmark__0_1092524583"/>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92524583"/>
            <w:bookmarkStart w:id="3" w:name="__Fieldmark__1_1092524583"/>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92524583"/>
            <w:bookmarkStart w:id="5" w:name="__Fieldmark__2_1092524583"/>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092524583"/>
            <w:bookmarkStart w:id="7" w:name="__Fieldmark__4_1092524583"/>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092524583"/>
            <w:bookmarkStart w:id="9" w:name="__Fieldmark__5_1092524583"/>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092524583"/>
            <w:bookmarkStart w:id="11" w:name="__Fieldmark__18_1092524583"/>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092524583"/>
            <w:bookmarkStart w:id="13" w:name="__Fieldmark__19_1092524583"/>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092524583"/>
            <w:bookmarkStart w:id="15" w:name="__Fieldmark__20_1092524583"/>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092524583"/>
            <w:bookmarkStart w:id="17" w:name="__Fieldmark__21_1092524583"/>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