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406676074"/>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406676074"/>
      <w:bookmarkStart w:id="1" w:name="__Fieldmark__0_240667607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06676074"/>
            <w:bookmarkStart w:id="3" w:name="__Fieldmark__1_240667607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06676074"/>
            <w:bookmarkStart w:id="5" w:name="__Fieldmark__2_240667607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406676074"/>
            <w:bookmarkStart w:id="7" w:name="__Fieldmark__4_240667607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406676074"/>
            <w:bookmarkStart w:id="9" w:name="__Fieldmark__5_240667607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406676074"/>
            <w:bookmarkStart w:id="11" w:name="__Fieldmark__18_240667607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406676074"/>
            <w:bookmarkStart w:id="13" w:name="__Fieldmark__19_240667607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406676074"/>
            <w:bookmarkStart w:id="15" w:name="__Fieldmark__20_240667607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406676074"/>
            <w:bookmarkStart w:id="17" w:name="__Fieldmark__21_240667607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365226260"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