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118751126"/>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118751126"/>
      <w:bookmarkStart w:id="1" w:name="__Fieldmark__0_211875112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18751126"/>
            <w:bookmarkStart w:id="3" w:name="__Fieldmark__1_211875112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18751126"/>
            <w:bookmarkStart w:id="5" w:name="__Fieldmark__2_211875112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118751126"/>
            <w:bookmarkStart w:id="7" w:name="__Fieldmark__4_211875112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118751126"/>
            <w:bookmarkStart w:id="9" w:name="__Fieldmark__5_211875112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118751126"/>
            <w:bookmarkStart w:id="11" w:name="__Fieldmark__18_211875112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118751126"/>
            <w:bookmarkStart w:id="13" w:name="__Fieldmark__19_211875112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118751126"/>
            <w:bookmarkStart w:id="15" w:name="__Fieldmark__20_211875112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118751126"/>
            <w:bookmarkStart w:id="17" w:name="__Fieldmark__21_211875112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