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539520188"/>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539520188"/>
      <w:bookmarkStart w:id="1" w:name="__Fieldmark__0_3539520188"/>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39520188"/>
            <w:bookmarkStart w:id="3" w:name="__Fieldmark__1_3539520188"/>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39520188"/>
            <w:bookmarkStart w:id="5" w:name="__Fieldmark__2_3539520188"/>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539520188"/>
            <w:bookmarkStart w:id="7" w:name="__Fieldmark__4_3539520188"/>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539520188"/>
            <w:bookmarkStart w:id="9" w:name="__Fieldmark__5_3539520188"/>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539520188"/>
            <w:bookmarkStart w:id="11" w:name="__Fieldmark__18_3539520188"/>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539520188"/>
            <w:bookmarkStart w:id="13" w:name="__Fieldmark__19_3539520188"/>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539520188"/>
            <w:bookmarkStart w:id="15" w:name="__Fieldmark__20_3539520188"/>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539520188"/>
            <w:bookmarkStart w:id="17" w:name="__Fieldmark__21_3539520188"/>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404127253"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