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038244527"/>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038244527"/>
      <w:bookmarkStart w:id="1" w:name="__Fieldmark__0_303824452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38244527"/>
            <w:bookmarkStart w:id="3" w:name="__Fieldmark__1_303824452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38244527"/>
            <w:bookmarkStart w:id="5" w:name="__Fieldmark__2_303824452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038244527"/>
            <w:bookmarkStart w:id="7" w:name="__Fieldmark__4_303824452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038244527"/>
            <w:bookmarkStart w:id="9" w:name="__Fieldmark__5_303824452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038244527"/>
            <w:bookmarkStart w:id="11" w:name="__Fieldmark__18_303824452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038244527"/>
            <w:bookmarkStart w:id="13" w:name="__Fieldmark__19_303824452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038244527"/>
            <w:bookmarkStart w:id="15" w:name="__Fieldmark__20_303824452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038244527"/>
            <w:bookmarkStart w:id="17" w:name="__Fieldmark__21_303824452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