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98920884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989208840"/>
      <w:bookmarkStart w:id="1" w:name="__Fieldmark__0_398920884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89208840"/>
            <w:bookmarkStart w:id="3" w:name="__Fieldmark__1_398920884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89208840"/>
            <w:bookmarkStart w:id="5" w:name="__Fieldmark__2_398920884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989208840"/>
            <w:bookmarkStart w:id="7" w:name="__Fieldmark__4_398920884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989208840"/>
            <w:bookmarkStart w:id="9" w:name="__Fieldmark__5_398920884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989208840"/>
            <w:bookmarkStart w:id="11" w:name="__Fieldmark__18_398920884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989208840"/>
            <w:bookmarkStart w:id="13" w:name="__Fieldmark__19_398920884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989208840"/>
            <w:bookmarkStart w:id="15" w:name="__Fieldmark__20_398920884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989208840"/>
            <w:bookmarkStart w:id="17" w:name="__Fieldmark__21_398920884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