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269928086"/>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269928086"/>
      <w:bookmarkStart w:id="1" w:name="__Fieldmark__0_226992808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69928086"/>
            <w:bookmarkStart w:id="3" w:name="__Fieldmark__1_226992808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69928086"/>
            <w:bookmarkStart w:id="5" w:name="__Fieldmark__2_226992808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269928086"/>
            <w:bookmarkStart w:id="7" w:name="__Fieldmark__4_226992808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269928086"/>
            <w:bookmarkStart w:id="9" w:name="__Fieldmark__5_226992808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269928086"/>
            <w:bookmarkStart w:id="11" w:name="__Fieldmark__18_226992808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269928086"/>
            <w:bookmarkStart w:id="13" w:name="__Fieldmark__19_226992808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269928086"/>
            <w:bookmarkStart w:id="15" w:name="__Fieldmark__20_226992808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269928086"/>
            <w:bookmarkStart w:id="17" w:name="__Fieldmark__21_226992808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617465264"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