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58943914"/>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58943914"/>
      <w:bookmarkStart w:id="1" w:name="__Fieldmark__0_195894391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58943914"/>
            <w:bookmarkStart w:id="3" w:name="__Fieldmark__1_195894391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58943914"/>
            <w:bookmarkStart w:id="5" w:name="__Fieldmark__2_195894391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58943914"/>
            <w:bookmarkStart w:id="7" w:name="__Fieldmark__4_195894391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58943914"/>
            <w:bookmarkStart w:id="9" w:name="__Fieldmark__5_195894391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58943914"/>
            <w:bookmarkStart w:id="11" w:name="__Fieldmark__18_195894391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58943914"/>
            <w:bookmarkStart w:id="13" w:name="__Fieldmark__19_195894391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58943914"/>
            <w:bookmarkStart w:id="15" w:name="__Fieldmark__20_195894391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58943914"/>
            <w:bookmarkStart w:id="17" w:name="__Fieldmark__21_195894391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006316408"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