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97471128"/>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97471128"/>
      <w:bookmarkStart w:id="1" w:name="__Fieldmark__0_19747112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7471128"/>
            <w:bookmarkStart w:id="3" w:name="__Fieldmark__1_19747112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7471128"/>
            <w:bookmarkStart w:id="5" w:name="__Fieldmark__2_19747112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97471128"/>
            <w:bookmarkStart w:id="7" w:name="__Fieldmark__4_19747112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97471128"/>
            <w:bookmarkStart w:id="9" w:name="__Fieldmark__5_19747112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97471128"/>
            <w:bookmarkStart w:id="11" w:name="__Fieldmark__18_19747112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97471128"/>
            <w:bookmarkStart w:id="13" w:name="__Fieldmark__19_19747112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97471128"/>
            <w:bookmarkStart w:id="15" w:name="__Fieldmark__20_19747112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97471128"/>
            <w:bookmarkStart w:id="17" w:name="__Fieldmark__21_19747112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465404161"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