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3066064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30660644"/>
      <w:bookmarkStart w:id="1" w:name="__Fieldmark__0_13066064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0660644"/>
            <w:bookmarkStart w:id="3" w:name="__Fieldmark__1_13066064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0660644"/>
            <w:bookmarkStart w:id="5" w:name="__Fieldmark__2_13066064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30660644"/>
            <w:bookmarkStart w:id="7" w:name="__Fieldmark__4_13066064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30660644"/>
            <w:bookmarkStart w:id="9" w:name="__Fieldmark__5_13066064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30660644"/>
            <w:bookmarkStart w:id="11" w:name="__Fieldmark__18_13066064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30660644"/>
            <w:bookmarkStart w:id="13" w:name="__Fieldmark__19_13066064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30660644"/>
            <w:bookmarkStart w:id="15" w:name="__Fieldmark__20_13066064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30660644"/>
            <w:bookmarkStart w:id="17" w:name="__Fieldmark__21_13066064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